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61-214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октобар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21. став 1. и став 2. и члана 27. став 10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 Одлуке о  Градском већу (''Службени лист града Крагујевца'', бр.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пречишћен текст), </w:t>
      </w:r>
      <w:r>
        <w:rPr>
          <w:rFonts w:cs="Arial" w:ascii="Arial" w:hAnsi="Arial"/>
          <w:sz w:val="22"/>
          <w:szCs w:val="22"/>
          <w:lang w:val="sr-RS"/>
        </w:rPr>
        <w:t>дана 14.октобра 2022. године,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авањ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 коришћење без накнаде пословног простора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sz w:val="22"/>
          <w:szCs w:val="22"/>
          <w:lang w:val="sr-RS"/>
        </w:rPr>
        <w:t>Јавном стамбеном предузећу „Крагујевац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val="sr-Latn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Д</w:t>
      </w:r>
      <w:r>
        <w:rPr>
          <w:rFonts w:cs="Arial" w:ascii="Arial" w:hAnsi="Arial"/>
          <w:sz w:val="22"/>
          <w:szCs w:val="22"/>
          <w:lang w:val="sr-CS"/>
        </w:rPr>
        <w:t>а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Јавном стамбеном предузећу „Крагујевац“ на коришћење без накнаде</w:t>
      </w:r>
      <w:r>
        <w:rPr>
          <w:rFonts w:cs="Arial" w:ascii="Arial" w:hAnsi="Arial"/>
          <w:sz w:val="22"/>
          <w:szCs w:val="22"/>
          <w:lang w:val="sr-Latn-RS"/>
        </w:rPr>
        <w:t>, на одређено време, на период до 5 (</w:t>
      </w:r>
      <w:r>
        <w:rPr>
          <w:rFonts w:cs="Arial" w:ascii="Arial" w:hAnsi="Arial"/>
          <w:sz w:val="22"/>
          <w:szCs w:val="22"/>
          <w:lang w:val="sr-RS"/>
        </w:rPr>
        <w:t>пет</w:t>
      </w:r>
      <w:r>
        <w:rPr>
          <w:rFonts w:cs="Arial" w:ascii="Arial" w:hAnsi="Arial"/>
          <w:sz w:val="22"/>
          <w:szCs w:val="22"/>
          <w:lang w:val="sr-Latn-RS"/>
        </w:rPr>
        <w:t xml:space="preserve">) година, </w:t>
      </w:r>
      <w:r>
        <w:rPr>
          <w:rFonts w:cs="Arial" w:ascii="Arial" w:hAnsi="Arial"/>
          <w:sz w:val="22"/>
          <w:szCs w:val="22"/>
          <w:lang w:val="sr-RS"/>
        </w:rPr>
        <w:t>непокретности у јавној својини града Крагујевца и то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.1. пословни простор у Крагујевцу у улици Николе Пашића број 2, парцела бр. 3905, ЛН бр. 10413 КО Крагујевац 3 и то: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улаз у објекат пресек А из пројекта</w:t>
      </w:r>
      <w:r>
        <w:rPr>
          <w:rFonts w:cs="Arial" w:ascii="Arial" w:hAnsi="Arial"/>
          <w:color w:val="00FF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то: у подруму ходник ознаке 6, површине 23,20 м2 и склониште ознаке 16, површине 60,66 м2, затим у приземљу хол и улаз ознаке 7, површине 30,50 м2 и шалтерска служба ознаке 8, површине 8,07 м2, затим на првом спрату пословне просторије ознаке 2, површине 15,14 м2, ознаке 3, површине 14,78 м2, ознаке 4, површине 35,60 м2 и ознаке 5, површине 116,94 м2 и цео други спрат, пословне просторије укупне површине 529,47 м2 и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улаз у објекат пресек Д из пројекта</w:t>
      </w:r>
      <w:r>
        <w:rPr>
          <w:rFonts w:cs="Arial" w:ascii="Arial" w:hAnsi="Arial"/>
          <w:color w:val="00FF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то: у подруму канцеларија ознаке 8, површина 15,49 м2 (интерни бр. 1), у приземљу адвокатска канцеларија ознаке 10 (интерни бр. 1) површине 13,74 м2 и адвокатска канцеларија ознаке 10 (интерни бр. 2) површине 14,01 м2;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.2. пословна просторија површине 12м2, која се налази у улици Краљевачког батаљона број 26, кат. парцела бр. 10530 ЛН бр. 3953 КО Крагујевац 3, у оквиру објекта бр. 1, корисник МЗ Станово, чија је укупна површина 177 м2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2.</w:t>
      </w:r>
      <w:r>
        <w:rPr>
          <w:rFonts w:cs="Arial" w:ascii="Arial" w:hAnsi="Arial"/>
          <w:sz w:val="22"/>
          <w:szCs w:val="22"/>
          <w:lang w:val="sr-Latn-RS"/>
        </w:rPr>
        <w:t xml:space="preserve"> Обавезује се</w:t>
      </w:r>
      <w:r>
        <w:rPr>
          <w:rFonts w:cs="Arial" w:ascii="Arial" w:hAnsi="Arial"/>
          <w:sz w:val="22"/>
          <w:szCs w:val="22"/>
          <w:lang w:val="sr-RS"/>
        </w:rPr>
        <w:t xml:space="preserve"> Јавно стамбено предузеће „Крагујевац“, </w:t>
      </w:r>
      <w:r>
        <w:rPr>
          <w:rFonts w:cs="Arial" w:ascii="Arial" w:hAnsi="Arial"/>
          <w:sz w:val="22"/>
          <w:szCs w:val="22"/>
          <w:lang w:val="sr-Latn-RS"/>
        </w:rPr>
        <w:t>да подмирује све трошкове коришћења пословног простора из тачке 1.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као и трошкове текућег и инвестиционог одржавањ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Latn-RS"/>
        </w:rPr>
        <w:t>3.</w:t>
      </w:r>
      <w:r>
        <w:rPr>
          <w:rFonts w:cs="Arial" w:ascii="Arial" w:hAnsi="Arial"/>
          <w:sz w:val="22"/>
          <w:szCs w:val="22"/>
          <w:lang w:val="sr-Latn-RS"/>
        </w:rPr>
        <w:t xml:space="preserve"> Обавезује се</w:t>
      </w:r>
      <w:r>
        <w:rPr>
          <w:rFonts w:cs="Arial" w:ascii="Arial" w:hAnsi="Arial"/>
          <w:sz w:val="22"/>
          <w:szCs w:val="22"/>
          <w:lang w:val="sr-RS"/>
        </w:rPr>
        <w:t xml:space="preserve"> Јавно стамбено предузеће „Крагујевац“</w:t>
      </w:r>
      <w:r>
        <w:rPr>
          <w:rFonts w:cs="Arial" w:ascii="Arial" w:hAnsi="Arial"/>
          <w:sz w:val="22"/>
          <w:szCs w:val="22"/>
          <w:lang w:val="sr-Latn-RS"/>
        </w:rPr>
        <w:t>, да са Градом закључи уговор о давању на коришћење без накнаде пословног простора из тачке 1.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</w:t>
      </w:r>
      <w:r>
        <w:rPr>
          <w:rFonts w:cs="Arial" w:ascii="Arial" w:hAnsi="Arial"/>
          <w:sz w:val="22"/>
          <w:szCs w:val="22"/>
          <w:lang w:val="sr-Latn-RS"/>
        </w:rPr>
        <w:t xml:space="preserve">, који ће по овлашћењу Градоначелника, потписати Љиљана Пршић, в.д.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 Јавно стамбено предузеће „Крагујевац“ да пословни простор из тачке 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користи као добар привредник, односно добар домаћин и да исти користи за обављање делатности за коју му је додељен и друге сврхе га не може користити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hd w:fill="FFFFFF" w:val="clear"/>
        <w:spacing w:before="0" w:after="69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21. став 1. и став 2. и члана 27. став 10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ма је утврђено да јавно предузеће, друштво капитала чији је оснивач Република Србија, аутономна покрајина или јединица локалне самоуправе и њихова зависна друштва која обављају делатност од општег интереса, користе непокретности које им нису уложене у капитал, а које су неопходне за обављање делатности ради које је основано, а на основу посебног закона, оснивачког акта или уговора закљученог са оснивачем уз накнаду или без накнаде и д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, 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Одлуке о Градском већу (" Службени лист града Крагујевца", бр.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Градско веће одлучује о прибављању, располагању, управљању и улагању непокретних и покретних ствари у јавној своји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 у складу са законом и другим актима Града.</w:t>
      </w:r>
    </w:p>
    <w:p>
      <w:pPr>
        <w:pStyle w:val="Normal1"/>
        <w:shd w:fill="FFFFFF" w:val="clear"/>
        <w:spacing w:before="0" w:after="69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Јавно стамбено предузеће ''Крагујевац'' се дана 21.09.2022. године обратило захтевом за обзбеђење пословних просторија ради отварања односно измештања наплатних места и да се истом да на коришћење објекат у улици Николе Пашића број 2, које користи администрација Предузећа..</w:t>
      </w:r>
    </w:p>
    <w:p>
      <w:pPr>
        <w:pStyle w:val="Normal1"/>
        <w:shd w:fill="FFFFFF" w:val="clear"/>
        <w:spacing w:before="0" w:after="69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С обзиром на то, да је Град оснивач </w:t>
      </w:r>
      <w:r>
        <w:rPr>
          <w:rFonts w:cs="Arial" w:ascii="Arial" w:hAnsi="Arial"/>
          <w:sz w:val="22"/>
          <w:szCs w:val="22"/>
          <w:lang w:val="sr-RS"/>
        </w:rPr>
        <w:t>Јавног стамбеног предузећа „Крагујевац“, пословни простор из тачке 1. диспозитива овог решења даје се на коришћење без накнаде, са обавезом плаћања под условима прописаним диспозитивом овог решења а ради обављања делатности за коју је основано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Сходно изнетом, стекли су се услови за давање на коришћење без накнаде наведеног пословног простора, због чега је Градско веће одлучило као у диспозитиву овог 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jc w:val="right"/>
        <w:rPr/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,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Љиљана Пршић__________________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 за финансиј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Проф.др Ненад Станишић</w:t>
      </w:r>
      <w:r>
        <w:rPr>
          <w:sz w:val="20"/>
          <w:szCs w:val="20"/>
          <w:lang w:val="sr-RS"/>
        </w:rPr>
        <w:t>___________________</w:t>
      </w:r>
      <w:r>
        <w:rPr>
          <w:sz w:val="20"/>
          <w:szCs w:val="20"/>
          <w:lang w:val="sr-CS"/>
        </w:rPr>
        <w:t xml:space="preserve">                                                                                              </w:t>
      </w:r>
      <w:r>
        <w:rPr>
          <w:sz w:val="20"/>
          <w:szCs w:val="20"/>
          <w:lang w:val="sr-RS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231F20"/>
    </w:rPr>
  </w:style>
  <w:style w:type="character" w:styleId="WW8Num8z1">
    <w:name w:val="WW8Num8z1"/>
    <w:qFormat/>
    <w:rPr>
      <w:b w:val="false"/>
      <w:color w:val="231F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/>
      <w:sz w:val="16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CharCharCharChar">
    <w:name w:val=" Char Char1 Char Char Char Char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33:00Z</dcterms:created>
  <dc:creator>PC1</dc:creator>
  <dc:description/>
  <cp:keywords/>
  <dc:language>en-US</dc:language>
  <cp:lastModifiedBy>Slavica Neskovic</cp:lastModifiedBy>
  <cp:lastPrinted>2022-10-17T08:35:00Z</cp:lastPrinted>
  <dcterms:modified xsi:type="dcterms:W3CDTF">2022-10-17T06:35:00Z</dcterms:modified>
  <cp:revision>23</cp:revision>
  <dc:subject/>
  <dc:title>ГРАД КРАГУЈЕВАЦ</dc:title>
</cp:coreProperties>
</file>